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oznawstwo i wiedza o mediach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 I stopnia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redakcji teks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Jlqj4b"/>
                <w:rFonts w:cs="Arial" w:ascii="Arial" w:hAnsi="Arial"/>
                <w:sz w:val="22"/>
                <w:szCs w:val="22"/>
                <w:lang w:val="en"/>
              </w:rPr>
              <w:t>Text editing basics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Dawnej i Edytorstwa</w:t>
            </w:r>
          </w:p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Kazimierz Gajd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2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a z zasadami adiustacji i redakcji (językowej, składniowej, stylistycznej, kompozycyjnej) tekstu oraz z obowiązującymi zasadami pisowni i interpunkcji, a także rozwijanie umiejętności i sprawności tworzenia tekstów pisanych, w szczególności prac dyplomowy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a wiedza dotycząca rodzajów i gatunków tekstów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programu MS Word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student zna obowiązujące zasady pisowni </w:t>
              <w:br/>
              <w:t>i interpunkcj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pojęcie błędu językowego oraz typy błędów językowych, normy językowej, uzusu językowego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03, ma podstawową wiedzę dotyczącą działalności edytorskiej i poligraficznej, ze szczególnym uwzględnieniem edycji tekst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04, zna zasady redagowania tekstu głównego i tekstów pobocz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, zna zasady redagowania pracy dyplomowej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03, K_W14,</w:t>
            </w:r>
            <w:r>
              <w:rPr>
                <w:rFonts w:cs="Calibri" w:ascii="Calibri" w:hAnsi="Calibri"/>
              </w:rPr>
              <w:t xml:space="preserve"> K_W1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trafi poprawnie stosować w praktyce zasady pisowni i interpunkcj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rozpoznaje i potrafi poprawić różnego typu błędy językow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zredagować pracę dyplomow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, potrafi sporządzić bibliografię załącznikową i zredagować przypis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, K_U05, K_U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7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rozumie potrzebę pogłębiania wiedzy o społecznej roli tekstu w aspekcie wydawniczy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ma świadomość roli języka we własnym rozwoju i w kształtowaniu tożsamości narodowej, dba o poprawność wypowiedz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są realizowane między innymi za pomocą metod problemowych w formie ustnej (odpowiedzi na stawiane pytania, uczestnictwo w dyskusji), pisemnej (projekty edytorskie) oraz jednoczesnego łączenia tych sposobów utrwalania wiedzy i umiejętności (poprawianie tekstu z umotywowaniem wprowadzanych zmian).</w:t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09"/>
        <w:gridCol w:w="610"/>
        <w:gridCol w:w="610"/>
        <w:gridCol w:w="610"/>
        <w:gridCol w:w="610"/>
        <w:gridCol w:w="610"/>
        <w:gridCol w:w="610"/>
        <w:gridCol w:w="610"/>
        <w:gridCol w:w="547"/>
        <w:gridCol w:w="673"/>
        <w:gridCol w:w="610"/>
        <w:gridCol w:w="610"/>
        <w:gridCol w:w="900"/>
      </w:tblGrid>
      <w:tr>
        <w:trPr>
          <w:trHeight w:val="1616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ne (kolokwium)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z oceną składa się obecność na wszystkich ćwiczeniach, systematyczne przygotowywanie się i aktywny udział w zajęciach, a także ocena z pracy na koniec semestru (redakcja i korekta fragmentów tekstu naukowego)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realizowany jest w sali komputerowej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y prac wydawnicz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y i podstawowe narzędzia używane w pracy redaktora (personalizacja, tryb śledzenia zmian w programie MS Word, system komentarzy, prezentacja programów do korekty w PDF-ie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zasady opracowania merytorycznego, językowego i stylistycznego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redakcyjne przypisów i bibliografii załącznikow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kcja i formatowanie pracy dyplomow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czne ćwiczenia z zakresu redakcji i korekty tekstów różnego rodzaju (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redakcja tekstu w trybie rejestracji zmian w programie MS Word i korekta w pliku PDF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76"/>
              <w:ind w:left="72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Chwał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Typografia typowej książki</w:t>
            </w:r>
            <w:r>
              <w:rPr>
                <w:rFonts w:cs="Arial" w:ascii="Arial" w:hAnsi="Arial"/>
                <w:sz w:val="22"/>
                <w:szCs w:val="22"/>
              </w:rPr>
              <w:t>, Gliwice 201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Kraje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demecum autora i wydawcy prac nau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2 popr., uzup. </w:t>
              <w:br/>
              <w:t>i rozszerz., Włocławek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M. Mitchell, S. Wightman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Typografia książki. Podręcznik projektanta</w:t>
            </w:r>
            <w:r>
              <w:rPr>
                <w:rFonts w:cs="Arial" w:ascii="Arial" w:hAnsi="Arial"/>
                <w:sz w:val="22"/>
                <w:szCs w:val="22"/>
              </w:rPr>
              <w:t>, tłum. D. Dziewońska, Kraków 2015, 20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3 popr. i uzup., Warszawa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Poznań 201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ind w:left="72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Wola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Edycja tekstów. Praktyczny poradnik. Książka – prasa – www</w:t>
            </w:r>
            <w:r>
              <w:rPr>
                <w:rFonts w:cs="Arial" w:ascii="Arial" w:hAnsi="Arial"/>
                <w:sz w:val="22"/>
                <w:szCs w:val="22"/>
              </w:rPr>
              <w:t>, Warszawa 2018 i nast. wydania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ind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ografi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adnia PWN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poradnia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łownik języka polskiego PWN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lki słownik języka polskiego,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sjp.pl/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ady pisowni i interpunkcji PWN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zasady/;713485.html</w:t>
              </w:r>
            </w:hyperlink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ind w:right="7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2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Antczak, A. Nowa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zypisy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wołania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ibliografia załącznikowa. Jak tworzyć i stosować. Podręcznik</w:t>
            </w:r>
            <w:r>
              <w:rPr>
                <w:rFonts w:cs="Arial" w:ascii="Arial" w:hAnsi="Arial"/>
                <w:sz w:val="22"/>
                <w:szCs w:val="22"/>
              </w:rPr>
              <w:t>, Warszawa 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i J. Bielcowi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ręcznik pisania prac albo technika pisania po polsku</w:t>
            </w:r>
            <w:r>
              <w:rPr>
                <w:rFonts w:cs="Arial" w:ascii="Arial" w:hAnsi="Arial"/>
                <w:sz w:val="22"/>
                <w:szCs w:val="22"/>
              </w:rPr>
              <w:t>, Kraków 200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 Jada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języka polskiego. Fleksja, słowotwórstwo, składni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Warszawa 201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Mać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dobrze pisać. Od myśli do tekstu</w:t>
            </w:r>
            <w:r>
              <w:rPr>
                <w:rFonts w:cs="Arial" w:ascii="Arial" w:hAnsi="Arial"/>
                <w:sz w:val="22"/>
                <w:szCs w:val="22"/>
              </w:rPr>
              <w:t>, Warszawa 2010 i wyd. następne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Jlqj4b">
    <w:name w:val="jlqj4b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poradnia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wsjp.pl/" TargetMode="External"/><Relationship Id="rId5" Type="http://schemas.openxmlformats.org/officeDocument/2006/relationships/hyperlink" Target="https://sjp.pwn.pl/zasady/;713485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5-12-05T13:21:00Z</dcterms:modified>
  <cp:revision>178</cp:revision>
  <dc:subject/>
  <dc:title>KARTA KURSU</dc:title>
</cp:coreProperties>
</file>